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بوب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رف الظ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صوت الحرف الأول والأخير لحرف الظاء بالكلم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على بعض أنواع الحبو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عدد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ة صحيحة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ة سماعية عن حرف الظ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حة الجيوب ، بطاقة الحرف ، بطاقة الصور والكلم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بوب مختلفة الأحجام والأشكال ، الوان مائية ، أوعية رمل ، كتاب الأنشطة باللغة العربية ص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حرف الظ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و 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ا وحبوب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العدد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5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حبوب</w:t>
      </w:r>
      <w:r>
        <w:rPr>
          <w:b/>
          <w:bCs/>
          <w:rtl w:val="true"/>
        </w:rPr>
        <w:tab/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التغيرات التي تطرأ على الحبوب عند الطبخ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 طرق عمل الخبز  في المخب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Leave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نج أن النبات قادر على الحرك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اكي في لعبه لعبة اتحرك كالنبات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مص مسلوق ، حمص حب ، فول ، ترمس ، صحون ـ قمح ، وعاء طهو ، ملح ،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زيارة إلى مخبز قريب إذا توف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، صور أوراق شج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وان مائية ، كرتون ، اسلاك مغطاه ببلاستيك لاصق ، رسومات لنبتاتات ملو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صباح يدوي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بوب تتغ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ارة إلى مخب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Leaves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رق شج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باتي يتحرك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تحرك كالنبات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55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5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بة القمح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البذرة الذه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على بذرة القمح عن بقية البذو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رتب مراحل تكون الخب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شكل حرف الذال في الكل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قم رسومات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صاعديا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عن حبات القمح وتحولها لطحين ثم خب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مح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دقيق القمح ، صور لمواد غذائية مصنوعة من القمح ، بطاقة الحرف ، بطاقة الكلمات ، كتاب الأنشطة ص</w:t>
            </w:r>
            <w:r>
              <w:rPr>
                <w:b/>
                <w:bCs/>
                <w:lang w:bidi="ar-JO"/>
              </w:rPr>
              <w:t>11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عدد من الرسومات تتراوح بي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البذرة الذه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بة القم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عرف حرف الذ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قم الرسومات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 xml:space="preserve">حبة القمح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شاهد كيفية صنع كعكة من الطحي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رقصة السناب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seed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نتج فوائد القمح الغذائ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تتحدث عن القمح من حيث زراعته وفوائده واشكال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ض ، سكر ، طحين ، ماء ، حليب زيت ، فانيلا ، غاز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مسجل عليه موسيقى حرك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أوراق عمل ، لوحة الجيوب 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حين ، ماء ، أوان بلاستيكية ، مرق عجي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عة في روضتن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قصة السناب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Seed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ذ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قمح غذ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بة الذهبي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5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bidi="ar-JO"/>
              </w:rPr>
            </w:pPr>
            <w:r>
              <w:rPr>
                <w:b/>
                <w:bCs/>
                <w:sz w:val="4"/>
                <w:szCs w:val="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bidi="ar-JO"/>
              </w:rPr>
            </w:pPr>
            <w:r>
              <w:rPr>
                <w:b/>
                <w:bCs/>
                <w:sz w:val="4"/>
                <w:szCs w:val="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جزاء النبات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مساعدة سيدنا موسى عليه السلام للمرأتين عند البئ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أجزاء الن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طاء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طاء مع المد الطويل والقصير 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كرتون ، معجون أحجية ، بطاقة الحروف ، كلمات فيها مدود مثل طائر ، طار ، طين ، طوب مطاط ـ بطاطا </w:t>
            </w:r>
            <w:r>
              <w:rPr>
                <w:b/>
                <w:bCs/>
                <w:rtl w:val="true"/>
                <w:lang w:bidi="ar-JO"/>
              </w:rPr>
              <w:t xml:space="preserve">...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ساعدة سيدنا موسى عليه السلام للمرأتين عند البئ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زاء الن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حرف الطاء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56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جزاء النبات 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ط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بشكل جماعي مع زملائ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قوانين لعبة الكراس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ي </w:t>
            </w:r>
            <w:r>
              <w:rPr>
                <w:b/>
                <w:bCs/>
                <w:lang w:bidi="ar-JO"/>
              </w:rPr>
              <w:t>S – 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ئد اجزاء النب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أعشاب الدوائية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بعة كراس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بطاقة الكلمة ، أورق أبيض ، صمغ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دة قرنفل ، كأس ، ماء ملون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عبة الكراس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S- s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ائدة النب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عشاب الدوائي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مضيات 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ط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الحمضيات عن بقية الخضرو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طاء بالشكل الصحيح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مضيات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زنامة لكل طفل ، مجلات بها صور ، لاشجار الحمضيات ، مقصات ، صمغ ، رمل ، كتاب اللغة العربية ص </w:t>
            </w:r>
            <w:r>
              <w:rPr>
                <w:b/>
                <w:bCs/>
                <w:lang w:bidi="ar-JO"/>
              </w:rPr>
              <w:t>116</w:t>
            </w:r>
            <w:r>
              <w:rPr>
                <w:b/>
                <w:bCs/>
                <w:rtl w:val="true"/>
                <w:lang w:bidi="ar-JO"/>
              </w:rPr>
              <w:t xml:space="preserve"> /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حسوسات ، بطاقة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عرف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زنامة الحمضي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ط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5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6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مضيات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ط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كونات كأس العص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اصدقاءه لعبة الحمضي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نسخ حرف ال</w:t>
            </w:r>
            <w:r>
              <w:rPr>
                <w:b/>
                <w:bCs/>
                <w:lang w:bidi="ar-JO"/>
              </w:rPr>
              <w:t>S-s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فوائد الحمضي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أنواع مختلفة من الحمضيات ب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الحمضيات مفيد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مية من البرتقال ، اليمون  ، السكر ، سكر ، كاس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سمات من الحمضي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انشطة باللغة الانجليزية ص </w:t>
            </w:r>
            <w:r>
              <w:rPr>
                <w:b/>
                <w:bCs/>
                <w:lang w:bidi="ar-JO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جون ذات ألوان متعددة ، رسومات غير ملونة للحمضي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أس عصير مع إفطار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دائرة المدهش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S-s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شكال الحمضي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مضيات مفيد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6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وائد الحمضيات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5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ط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د بعضاً من فوائد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اً من اسماء الحم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ضمن اعداد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زنامة الحمضيات التي تم اعداد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ول من مناديل المطبخ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اشجار الحمضيات وثمار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لك معدني ، علبة ورقية ، ورق هداي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اوعية رمل معجون ، كتاب اللغة العربية ص </w:t>
            </w:r>
            <w:r>
              <w:rPr>
                <w:b/>
                <w:bCs/>
                <w:lang w:bidi="ar-JO"/>
              </w:rPr>
              <w:t>118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زنامت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لفاز الحمضي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ميز صورة العدد </w:t>
            </w: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تابية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7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وائد الحمضيات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5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ط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قوانين لعبة كرة القد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Yellow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وف مختلفة مع المد القص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ات والصور والحرو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بستان يحتوي على شجار الحمضيات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ة قد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بطاقة الكلمة ، أوراق عمل مختل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مختلفة للحروف خ ، د ، ط مع المد القص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صفر </w:t>
            </w:r>
            <w:r>
              <w:rPr>
                <w:b/>
                <w:bCs/>
                <w:lang w:bidi="ar-JO"/>
              </w:rPr>
              <w:t>Yellow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تنو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بست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7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2:27:00Z</dcterms:modified>
  <cp:revision>40</cp:revision>
  <dc:subject/>
  <dc:title/>
</cp:coreProperties>
</file>